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985658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8874132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7711328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85585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