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3342110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9450513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3772448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356720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