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928491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297766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4148138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3811546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