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1161454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3922578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2242326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95118658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