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350130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65985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3411603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928836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