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59950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222099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7431700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4702097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