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648657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378836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2665831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716457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