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1144334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2790018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3687444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4769073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