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55931728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952784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7037390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12759872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