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6723410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3694408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59638175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584847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