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2731179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0858418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49501942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94443886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